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0076532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6386581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1924935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9721557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894572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7729824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5901318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974810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322166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44730264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2689047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4262970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1960884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71440250"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27463056"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368917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7906241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5192348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71032354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7180812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26901081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864636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60864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830842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9258011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91114613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3786948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1671539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754276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9013390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7148262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3933664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5468370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08796509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71586815"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9990286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9542552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784893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7447493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507455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7107397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46865930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3558752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525997453"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5021386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4643874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